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«Քիմիական և լաբորատոր նյութեր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ՆՏԱԴ-ԳՀԱՊՁԲ-20-9/7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հունվարի 17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N ԳՀԱՊՁԲ-20-9/7-1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մայիսի 27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 կազմում է 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>544,600 (</w:t>
      </w:r>
      <w:r>
        <w:rPr>
          <w:rFonts w:cs="GHEA Grapalat" w:ascii="GHEA Grapalat" w:hAnsi="GHEA Grapalat"/>
          <w:b/>
          <w:i/>
          <w:sz w:val="18"/>
          <w:szCs w:val="18"/>
        </w:rPr>
        <w:t>հինգ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րյուր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քառասունչորս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զար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վեց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րյուր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>)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 xml:space="preserve"> ՀՀ դրամ, ներառյալ ԱԱՀ-ն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>,</w:t>
      </w:r>
      <w:r>
        <w:rPr>
          <w:rStyle w:val="FootnoteCharacters"/>
          <w:rStyle w:val="FootnoteAnchor"/>
          <w:rFonts w:cs="GHEA Grapalat" w:ascii="GHEA Grapalat" w:hAnsi="GHEA Grapalat"/>
          <w:color w:val="FFFFFF"/>
          <w:sz w:val="18"/>
          <w:szCs w:val="18"/>
          <w:lang w:val="hy-AM"/>
        </w:rPr>
        <w:footnoteReference w:id="2"/>
      </w:r>
      <w:r>
        <w:rPr>
          <w:rFonts w:cs="GHEA Grapalat" w:ascii="GHEA Grapalat" w:hAnsi="GHEA Grapalat"/>
          <w:sz w:val="18"/>
          <w:szCs w:val="18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</w:t>
      </w: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>15 բանկային օրվա ընթացքում, բայց ոչ ուշ, քան 10.12.2020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0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26.12.2019թ. ՀՀ կառավարության N 1919-Ն որոշմամբ հաստատված 2020թ. պետության կարիքների համար իրականացվող գնումների պլանում փոփոխությունների և /կամ/ լրացումների մասին 17.04.2020թ. N 26-ՊՆ ծանուցագրով, գնումների պլանը փոփոխություններով և լրացումներով տեղեկագրում հրապարակվել է   06.05.2020թ.):</w:t>
      </w:r>
    </w:p>
    <w:p>
      <w:pPr>
        <w:pStyle w:val="Normal"/>
        <w:spacing w:before="0" w:after="0"/>
        <w:ind w:left="142" w:firstLine="284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 ՊՆ գնումների կազմակերպման վարչության ԳԿ 3-րդ բաժնի գլխավոր մասնագետ, Ա. Մաղաքյանին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Arial Armenian"/>
          <w:color w:val="FF0000"/>
          <w:sz w:val="18"/>
          <w:szCs w:val="18"/>
          <w:lang w:val="es-ES"/>
        </w:rPr>
      </w:pPr>
      <w:r>
        <w:rPr>
          <w:rFonts w:cs="Arial Armenian" w:ascii="GHEA Grapalat" w:hAnsi="GHEA Grapalat"/>
          <w:color w:val="FF0000"/>
          <w:sz w:val="18"/>
          <w:szCs w:val="18"/>
          <w:lang w:val="es-E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20-9/7-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2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4026"/>
        <w:gridCol w:w="1053"/>
        <w:gridCol w:w="1180"/>
        <w:gridCol w:w="1428"/>
        <w:gridCol w:w="1881"/>
        <w:gridCol w:w="2412"/>
      </w:tblGrid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hy-AM"/>
              </w:rPr>
              <w:t>Չ/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hy-AM"/>
              </w:rPr>
              <w:t>Գնման ենթակա ապրանքների անվանումը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hy-AM"/>
              </w:rPr>
              <w:t>Չ/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hy-AM"/>
              </w:rPr>
              <w:t>Քանակը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hy-AM"/>
              </w:rPr>
              <w:t>Միավորի 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(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hy-AM"/>
              </w:rPr>
              <w:t>ՀՀ դրամ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hy-AM"/>
              </w:rPr>
              <w:t>Ը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նդհանուր գ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hy-AM"/>
              </w:rPr>
              <w:t>ումար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(ՀՀ դրամ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hy-AM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  <w:lang w:val="hy-AM"/>
              </w:rPr>
              <w:t xml:space="preserve">Մատակարարումը` 2020թ. 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2-րդ եռամսյակ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Ամոնիումի պերսուլֆատ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գ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1,5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10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մոնիումի հիդրօքսիդ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իտ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6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րծաթի նիտրատ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գ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00,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0,0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30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Բենզիդին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գ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0,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,0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05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Դիմեթիլ գլիոքսի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գ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0,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,5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05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Դիէթիլ եթե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իտ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,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,0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Իզոամիլ սպիրտ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իտ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,5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,0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Ծծմբական թթո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գ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8,8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լյումո-կալիումական շիբ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գ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2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50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3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ալցիումի քլորիդ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գ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0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ալիումի ռոդանիտ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գ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,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6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20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6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ալիումի հիդրօքսիդ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գ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5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5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7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ալիումի նիտրատ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գ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5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10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8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ապարի ացետատ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գ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30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9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ալիումի յոդիդ ք/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գ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5,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5,0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ոլիբդենաթթվային ամոնիու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գ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,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5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05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1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Նատրիումի ացետատ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գ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2,0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2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Յոդ բյուրեղային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գ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,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,0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3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Նատրիումի սուլֆատ անջու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գ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5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5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4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Նատրիումի սուլֆիտ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գ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20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5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Նատրիումի հիդրօքսիդ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գ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0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6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Նատրիումի կարբոնատ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գ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5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50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7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Պղնձարջաս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գ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5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20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8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Ցինկի սուլֆատ x7 H2O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գ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2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50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9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Քացախաթթո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իտ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,0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Քլորոֆոր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իտ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,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,0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2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Ֆիկսանալ աղաթթվի ստանդարտ տիտրե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,0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Ֆիկսանալ ազոտական թթվի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,0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5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Ֆիկսանալ ծծմբական թթվի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,0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6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Ֆիկսանալ նատրիումի թիոսուլֆատի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,0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8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ՖիկսանալԿալիումի պերմանգանատ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,0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9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Ֆիկսանալ Տրիլոն-Բ-ի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,0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1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PH մետրերի ստանդարտ տիտրերի հավա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,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,0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2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ֆիքսանալ մագնեզիումի սուլֆատ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,0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5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ֆիքսանալ կալիումի բիքրոմատ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,0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7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ալիումի քլորիդ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գ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2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50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8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ուծվող օսլա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գ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,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,0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1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Ծծմբաթթվային կոբալտ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գ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3,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05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4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Ջրածնի պերօքսիդ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իտ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0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6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ատրիումի նիտրիտ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գ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5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10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7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Ամունիումի ացետատ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գ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0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50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8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իտրոնաթթո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գ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20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9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Գրիսի ռեակտի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գ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5,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,0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40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1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ալիումի սուլֆատ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գ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5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50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62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նատրիումի տետրաբորատ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գ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30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5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ևինի միջավայ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գ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6,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2,0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8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ցետատային միջավայ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գ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5,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2,5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50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7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Օլկենիցկու միջավայ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գ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5,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5,0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544,6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0-9/7-1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  <w:lang w:val="nb-NO"/>
        </w:rPr>
      </w:pPr>
      <w:r>
        <w:rPr>
          <w:rFonts w:cs="Sylfaen" w:ascii="GHEA Grapalat" w:hAnsi="GHEA Grapalat"/>
          <w:b/>
          <w:sz w:val="18"/>
          <w:szCs w:val="16"/>
        </w:rPr>
        <w:t>ՎՃԱՐՄԱՆ</w:t>
      </w:r>
      <w:r>
        <w:rPr>
          <w:rFonts w:cs="Sylfaen" w:ascii="GHEA Grapalat" w:hAnsi="GHEA Grapalat"/>
          <w:b/>
          <w:sz w:val="18"/>
          <w:szCs w:val="16"/>
          <w:lang w:val="nb-NO"/>
        </w:rPr>
        <w:t xml:space="preserve"> </w:t>
      </w:r>
      <w:r>
        <w:rPr>
          <w:rFonts w:cs="Sylfaen" w:ascii="GHEA Grapalat" w:hAnsi="GHEA Grapalat"/>
          <w:b/>
          <w:sz w:val="18"/>
          <w:szCs w:val="16"/>
        </w:rPr>
        <w:t>ԺԱՄԱՆԱԿԱՑՈՒՅՑ</w:t>
      </w:r>
      <w:r>
        <w:rPr>
          <w:rFonts w:cs="Sylfaen" w:ascii="GHEA Grapalat" w:hAnsi="GHEA Grapalat"/>
          <w:b/>
          <w:sz w:val="18"/>
          <w:szCs w:val="16"/>
          <w:lang w:val="nb-NO"/>
        </w:rPr>
        <w:t>*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  <w:lang w:val="nb-NO"/>
        </w:rPr>
      </w:pPr>
      <w:r>
        <w:rPr>
          <w:rFonts w:cs="Sylfaen" w:ascii="GHEA Grapalat" w:hAnsi="GHEA Grapalat"/>
          <w:b/>
          <w:sz w:val="18"/>
          <w:szCs w:val="16"/>
          <w:lang w:val="nb-NO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0"/>
          <w:szCs w:val="16"/>
          <w:lang w:val="nb-NO"/>
        </w:rPr>
      </w:pPr>
      <w:r>
        <w:rPr>
          <w:rFonts w:cs="Sylfaen" w:ascii="GHEA Grapalat" w:hAnsi="GHEA Grapalat"/>
          <w:b/>
          <w:sz w:val="10"/>
          <w:szCs w:val="16"/>
          <w:lang w:val="nb-NO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5299"/>
        <w:gridCol w:w="1329"/>
        <w:gridCol w:w="1026"/>
        <w:gridCol w:w="964"/>
        <w:gridCol w:w="987"/>
        <w:gridCol w:w="956"/>
        <w:gridCol w:w="946"/>
        <w:gridCol w:w="1023"/>
        <w:gridCol w:w="1000"/>
        <w:gridCol w:w="933"/>
        <w:gridCol w:w="1072"/>
      </w:tblGrid>
      <w:tr>
        <w:trPr>
          <w:trHeight w:val="363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Չ/հ</w:t>
            </w:r>
          </w:p>
        </w:tc>
        <w:tc>
          <w:tcPr>
            <w:tcW w:w="5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անվանում և ապրանքի անվանում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 xml:space="preserve">գին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/ՀՀ դրամ/</w:t>
            </w:r>
          </w:p>
        </w:tc>
        <w:tc>
          <w:tcPr>
            <w:tcW w:w="7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48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9"/>
              </w:rPr>
            </w:pPr>
            <w:r>
              <w:rPr>
                <w:rFonts w:cs="Arial LatArm" w:ascii="GHEA Grapalat" w:hAnsi="GHEA Grapalat"/>
                <w:b/>
                <w:sz w:val="12"/>
                <w:szCs w:val="19"/>
              </w:rPr>
              <w:t>Դեկտեմբեր, բայց ոչ ուշ, քան 10.12.20թ.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փոշի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կամ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գրանուլ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</w:rPr>
              <w:t>Ամոնիումի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պերսուլֆատ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/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91411/63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2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 xml:space="preserve">հեղուկ 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</w:rPr>
              <w:t>Ամոնիումի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հիդրօքսիդ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8"/>
              </w:rPr>
              <w:t>33691410/5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,6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,6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,6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,6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,6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,6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,6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,6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,600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4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փոշի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կամ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գրանուլ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</w:rPr>
              <w:t>Արծաթի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նիտրատ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91411/63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20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20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2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20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20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20,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20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2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20,000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6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փոշի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կամ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գրանուլ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</w:rPr>
              <w:t>Բենզիդին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91411/63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5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5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5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5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5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5,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5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5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5,000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8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փոշի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կամ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գրանուլ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</w:rPr>
              <w:t>Դիմեթիլ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գլիոքսիմ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91411/64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,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,5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,5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,5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,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,5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,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,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,500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9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 xml:space="preserve">հեղուկ 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</w:rPr>
              <w:t>Դիէթիլ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եթեր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91410/5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50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50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5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50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50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50,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50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5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50,000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0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 xml:space="preserve">հեղուկ 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</w:rPr>
              <w:t>Իզոամիլ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սպիրտ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91410/5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7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7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7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7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7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7,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7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7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7,000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1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փոշի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կամ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գրանուլ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</w:rPr>
              <w:t>Ծծմբական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թթու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91411/64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8,8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8,8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8,8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8,8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8,8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8,8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8,8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8,8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8,800</w:t>
            </w:r>
          </w:p>
        </w:tc>
      </w:tr>
      <w:tr>
        <w:trPr>
          <w:trHeight w:val="54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2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փոշի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կամ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գրանուլ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</w:rPr>
              <w:t>ալյումո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6"/>
                <w:szCs w:val="18"/>
              </w:rPr>
              <w:t>կալիումական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շիբ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91411/64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6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6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6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6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6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6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6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6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600</w:t>
            </w:r>
          </w:p>
        </w:tc>
      </w:tr>
      <w:tr>
        <w:trPr>
          <w:trHeight w:val="48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3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փոշի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կամ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գրանուլ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</w:rPr>
              <w:t>Կալցիումի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քլորիդ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91411/64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,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,000</w:t>
            </w:r>
          </w:p>
        </w:tc>
      </w:tr>
      <w:tr>
        <w:trPr>
          <w:trHeight w:val="5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5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փոշի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կամ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գրանուլ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</w:rPr>
              <w:t>Կալիումի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ռոդանիտ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91411/64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,6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,6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,6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,6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,6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,6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,6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,6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,600</w:t>
            </w:r>
          </w:p>
        </w:tc>
      </w:tr>
      <w:tr>
        <w:trPr>
          <w:trHeight w:val="5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6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փոշի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կամ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գրանուլ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</w:rPr>
              <w:t>Կալիումի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հիդրօքսիդ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91411/64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,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,5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,5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,5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,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,5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,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,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,500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7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փոշի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կամ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գրանուլ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</w:rPr>
              <w:t>Կալիումի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նիտրատ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91411/64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8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փոշի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կամ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գրանուլ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</w:rPr>
              <w:t>Կապարի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ացետատ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91411/64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3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3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3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3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3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3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9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փոշի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կամ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գրանուլ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</w:rPr>
              <w:t>Կալիումի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յոդիդ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ք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</w:rPr>
              <w:t>մ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91411/6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5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5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5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5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5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5,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5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5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5,000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20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փոշի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կամ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գրանուլ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</w:rPr>
              <w:t>Մոլիբդենաթթվային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ամոնիում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91411/65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,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,5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,5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,5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,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,5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,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,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,500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21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փոշի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կամ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գրանուլ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</w:rPr>
              <w:t>Նատրիումի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ացետատ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91411/65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,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22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փոշի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կամ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գրանուլ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</w:rPr>
              <w:t>Յոդ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բյուրեղային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91411/65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30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30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3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30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30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30,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30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3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30,000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23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փոշի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կամ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գրանուլ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</w:rPr>
              <w:t>Նատրիումի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սուլֆատ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անջուր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91411/65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,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,5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,5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,5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,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,5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,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,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,500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24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փոշի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կամ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գրանուլ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</w:rPr>
              <w:t>Նատրիումի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սուլֆիտ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91411/6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25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փոշի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կամ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գրանուլ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</w:rPr>
              <w:t>Նատրիումի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հիդրօքսիդ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91411/6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,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26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փոշի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կամ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գրանուլ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</w:rPr>
              <w:t>Նատրիումի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կարբոնատ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91411/65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7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7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7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7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7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7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7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7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750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27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փոշի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կամ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գրանուլ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</w:rPr>
              <w:t>Պղնձարջասպ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91411/65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5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5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5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5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28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փոշի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կամ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գրանուլ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</w:rPr>
              <w:t>Ցինկի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սուլֆատ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x7 H2O/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91411/65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6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6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6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6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6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6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6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6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29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հեղուկ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</w:rPr>
              <w:t>Քացախաթթու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91410/5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0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0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0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0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0,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0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0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հեղուկ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</w:rPr>
              <w:t>Քլորոֆորմ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91410/5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5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5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5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5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5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5,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5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5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5,000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2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>)/</w:t>
            </w:r>
            <w:r>
              <w:rPr>
                <w:rFonts w:cs="GHEA Grapalat" w:ascii="GHEA Grapalat" w:hAnsi="GHEA Grapalat"/>
                <w:sz w:val="16"/>
                <w:szCs w:val="18"/>
              </w:rPr>
              <w:t>Ֆիկսանալ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աղաթթվի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ստանդարտ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տիտրեր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91160/6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5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5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5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5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5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5,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5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5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>)/</w:t>
            </w:r>
            <w:r>
              <w:rPr>
                <w:rFonts w:cs="GHEA Grapalat" w:ascii="GHEA Grapalat" w:hAnsi="GHEA Grapalat"/>
                <w:sz w:val="16"/>
                <w:szCs w:val="18"/>
              </w:rPr>
              <w:t>Ֆիկսանալ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ազոտական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թթվի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91160/6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5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5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5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5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5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5,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5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5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5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>)/</w:t>
            </w:r>
            <w:r>
              <w:rPr>
                <w:rFonts w:cs="GHEA Grapalat" w:ascii="GHEA Grapalat" w:hAnsi="GHEA Grapalat"/>
                <w:sz w:val="16"/>
                <w:szCs w:val="18"/>
              </w:rPr>
              <w:t>Ֆիկսանալ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ծծմբական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թթվի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91160/6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8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8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8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8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8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8,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8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8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8,000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6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>)/</w:t>
            </w:r>
            <w:r>
              <w:rPr>
                <w:rFonts w:cs="GHEA Grapalat" w:ascii="GHEA Grapalat" w:hAnsi="GHEA Grapalat"/>
                <w:sz w:val="16"/>
                <w:szCs w:val="18"/>
              </w:rPr>
              <w:t>Ֆիկսանալ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նատրիումի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թիոսուլֆատի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91160/6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0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0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0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0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0,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0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8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>)/</w:t>
            </w:r>
            <w:r>
              <w:rPr>
                <w:rFonts w:cs="GHEA Grapalat" w:ascii="GHEA Grapalat" w:hAnsi="GHEA Grapalat"/>
                <w:sz w:val="16"/>
                <w:szCs w:val="18"/>
              </w:rPr>
              <w:t>ՖիկսանալԿալիումի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պերմանգանատ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91160/6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,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,000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9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>)/</w:t>
            </w:r>
            <w:r>
              <w:rPr>
                <w:rFonts w:cs="GHEA Grapalat" w:ascii="GHEA Grapalat" w:hAnsi="GHEA Grapalat"/>
                <w:sz w:val="16"/>
                <w:szCs w:val="18"/>
              </w:rPr>
              <w:t>Ֆիկսանալ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Տրիլոն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6"/>
                <w:szCs w:val="18"/>
              </w:rPr>
              <w:t>Բ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6"/>
                <w:szCs w:val="18"/>
              </w:rPr>
              <w:t>ի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91160/6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2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2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2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2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2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2,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2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2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2,000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41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PH </w:t>
            </w:r>
            <w:r>
              <w:rPr>
                <w:rFonts w:cs="GHEA Grapalat" w:ascii="GHEA Grapalat" w:hAnsi="GHEA Grapalat"/>
                <w:sz w:val="16"/>
                <w:szCs w:val="18"/>
              </w:rPr>
              <w:t>մետրերի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ստանդարտ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տիտրերի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հավաք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91400/59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5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5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5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5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5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5,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5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5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42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>)/</w:t>
            </w:r>
            <w:r>
              <w:rPr>
                <w:rFonts w:cs="GHEA Grapalat" w:ascii="GHEA Grapalat" w:hAnsi="GHEA Grapalat"/>
                <w:sz w:val="16"/>
                <w:szCs w:val="18"/>
              </w:rPr>
              <w:t>ֆիքսանալ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մագնեզիումի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սուլֆատ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91160/6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,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,000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45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>)/</w:t>
            </w:r>
            <w:r>
              <w:rPr>
                <w:rFonts w:cs="GHEA Grapalat" w:ascii="GHEA Grapalat" w:hAnsi="GHEA Grapalat"/>
                <w:sz w:val="16"/>
                <w:szCs w:val="18"/>
              </w:rPr>
              <w:t>ֆիքսանալ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կալիումի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բիքրոմատ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91160/6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6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6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6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6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6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6,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6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6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6,000</w:t>
            </w:r>
          </w:p>
        </w:tc>
      </w:tr>
      <w:tr>
        <w:trPr>
          <w:trHeight w:val="50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47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փոշի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կամ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գրանուլ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</w:rPr>
              <w:t>Կալիումի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քլորիդ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91411/66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6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6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6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6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6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6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6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6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48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փոշի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կամ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գրանուլ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</w:rPr>
              <w:t>Լուծվող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օսլա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91411/66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0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0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0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0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0,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0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0,000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51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փոշի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կամ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գրանուլ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</w:rPr>
              <w:t>Ծծմբաթթվային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կոբալտ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91411/66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6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6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6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6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6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6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6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6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650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54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հեղուկ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</w:rPr>
              <w:t>Ջրածնի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պերօքսիդ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91410/5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,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56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փոշի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կամ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գրանուլ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</w:rPr>
              <w:t>Նատրիումի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նիտրիտ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91411/6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57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փոշի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կամ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գրանուլ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</w:rPr>
              <w:t>Ամունիումի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ացետատ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/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91411/67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,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58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փոշի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կամ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գրանուլ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</w:rPr>
              <w:t>Կիտրոնաթթու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91411/67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59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փոշի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կամ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գրանուլ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</w:rPr>
              <w:t>Գրիսի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ռեակտիվ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91411/67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0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0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0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0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0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0,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0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61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փոշի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կամ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գրանուլ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</w:rPr>
              <w:t>Կալիումի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սուլֆատ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91411/67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7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7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7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7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7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7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7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7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750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62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փոշի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կամ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գրանուլ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</w:rPr>
              <w:t>Նատրիումի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տետրաբորատ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91411/67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3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3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3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3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3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3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65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փոշի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կամ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գրանուլ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</w:rPr>
              <w:t>Լևինի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միջավայր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91411/67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72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72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72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72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72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72,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72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72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72,000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68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փոշի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կամ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գրանուլ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</w:rPr>
              <w:t>Ացետատային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միջավայր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91411/68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2,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2,5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2,5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2,5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2,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2,5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2,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2,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2,500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77.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փոշի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կամ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գրանուլներ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</w:rPr>
              <w:t>Օլկենիցկու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միջավայր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91411/68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35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35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35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35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35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35,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35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35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35,000</w:t>
            </w:r>
          </w:p>
        </w:tc>
      </w:tr>
      <w:tr>
        <w:trPr>
          <w:trHeight w:val="23" w:hRule="atLeast"/>
        </w:trPr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2"/>
              </w:rPr>
            </w:pPr>
            <w:r>
              <w:rPr>
                <w:rFonts w:cs="GHEA Grapalat" w:ascii="GHEA Grapalat" w:hAnsi="GHEA Grapalat"/>
                <w:b/>
                <w:sz w:val="16"/>
                <w:szCs w:val="12"/>
              </w:rPr>
              <w:t>Ընդամենը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2"/>
              </w:rPr>
            </w:pPr>
            <w:r>
              <w:rPr>
                <w:rFonts w:cs="GHEA Grapalat" w:ascii="GHEA Grapalat" w:hAnsi="GHEA Grapalat"/>
                <w:b/>
                <w:sz w:val="16"/>
                <w:szCs w:val="1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2"/>
              </w:rPr>
            </w:pPr>
            <w:r>
              <w:fldChar w:fldCharType="begin"/>
            </w:r>
            <w:r>
              <w:rPr>
                <w:sz w:val="16"/>
                <w:b/>
                <w:szCs w:val="12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en-US" w:eastAsia="en-US"/>
              </w:rPr>
            </w:r>
            <w:r>
              <w:rPr>
                <w:sz w:val="16"/>
                <w:b/>
                <w:szCs w:val="12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en-US" w:eastAsia="en-US"/>
              </w:rPr>
              <w:t>544,600</w:t>
            </w:r>
            <w:r/>
            <w:r>
              <w:rPr>
                <w:sz w:val="16"/>
                <w:b/>
                <w:szCs w:val="12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  <w:t>544,60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  <w:t>544,60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  <w:t>544,60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  <w:t>544,60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  <w:t>544,60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  <w:t>544,60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  <w:t>544,60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  <w:t>544,60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4"/>
          <w:szCs w:val="16"/>
          <w:lang w:val="nb-NO" w:eastAsia="en-US"/>
        </w:rPr>
      </w:pPr>
      <w:r>
        <w:rPr>
          <w:rFonts w:cs="Arial" w:ascii="GHEA Grapalat" w:hAnsi="GHEA Grapalat"/>
          <w:sz w:val="4"/>
          <w:szCs w:val="16"/>
          <w:lang w:val="nb-NO" w:eastAsia="en-US"/>
        </w:rPr>
      </w:r>
    </w:p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* </w:t>
      </w:r>
      <w:r>
        <w:rPr>
          <w:rFonts w:cs="Arial" w:ascii="GHEA Grapalat" w:hAnsi="GHEA Grapalat"/>
          <w:sz w:val="16"/>
          <w:szCs w:val="16"/>
          <w:lang w:eastAsia="en-US"/>
        </w:rPr>
        <w:t>Վճարմա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թակա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գումարները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ներկայացված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աճողակա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կարգով</w:t>
      </w:r>
      <w:r>
        <w:rPr>
          <w:rFonts w:cs="Arial" w:ascii="GHEA Grapalat" w:hAnsi="GHEA Grapalat"/>
          <w:sz w:val="16"/>
          <w:szCs w:val="16"/>
          <w:lang w:val="nb-NO" w:eastAsia="en-US"/>
        </w:rPr>
        <w:t>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nb-NO" w:eastAsia="en-US"/>
        </w:rPr>
      </w:pPr>
      <w:r>
        <w:rPr>
          <w:rFonts w:cs="Arial" w:ascii="GHEA Grapalat" w:hAnsi="GHEA Grapalat"/>
          <w:sz w:val="16"/>
          <w:szCs w:val="16"/>
          <w:lang w:val="nb-NO" w:eastAsia="en-US"/>
        </w:rPr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459" w:right="459" w:gutter="0" w:header="0" w:top="426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GHEA Grapalat" w:hAnsi="GHEA Grapalat" w:cs="GHEA Grapalat"/>
          <w:i/>
          <w:i/>
          <w:sz w:val="16"/>
          <w:szCs w:val="24"/>
          <w:lang w:eastAsia="en-US"/>
        </w:rPr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i/>
          <w:sz w:val="16"/>
          <w:szCs w:val="24"/>
          <w:lang w:eastAsia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Armenian" w:hAnsi="Times Armeni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LatArm" w:hAnsi="Arial LatArm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>
      <w:b/>
      <w:sz w:val="16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entury Schoolbook" w:hAnsi="Century Schoolbook" w:cs="Century Schoolbook"/>
      <w:b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Armenian" w:hAnsi="Times Armeni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Armenian" w:hAnsi="Times Armeni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Armenian" w:hAnsi="Arial Armeni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Armenian" w:hAnsi="Times Armenian" w:eastAsia="Times New Roman" w:cs="Times New Roman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Armenian" w:hAnsi="Times Armeni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Armenian" w:hAnsi="Times Armenian" w:cs="Times Armeni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cs="Calibri"/>
    </w:rPr>
  </w:style>
  <w:style w:type="character" w:styleId="WW8Num42z0">
    <w:name w:val="WW8Num42z0"/>
    <w:qFormat/>
    <w:rPr>
      <w:rFonts w:ascii="Times Armenian" w:hAnsi="Times Armeni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3z2">
    <w:name w:val="WW8Num43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FootnoteTextChar">
    <w:name w:val="Footnote Text Char"/>
    <w:basedOn w:val="DefaultParagraphFont"/>
    <w:qFormat/>
    <w:rPr>
      <w:rFonts w:ascii="Times Armenian" w:hAnsi="Times Armenian" w:cs="Times Armenian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TitleChar">
    <w:name w:val="Title Char"/>
    <w:qFormat/>
    <w:rPr>
      <w:rFonts w:ascii="Arial Armenian" w:hAnsi="Arial Armenian" w:cs="Arial Armenian"/>
      <w:sz w:val="24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/>
  </w:style>
  <w:style w:type="character" w:styleId="BodyTextIndent2Char">
    <w:name w:val="Body Text Indent 2 Char"/>
    <w:basedOn w:val="DefaultParagraphFont"/>
    <w:qFormat/>
    <w:rPr>
      <w:rFonts w:ascii="Arial LatArm" w:hAnsi="Arial LatArm" w:cs="Arial LatArm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lang w:val="en-US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0-05-27T16:22:00Z</cp:lastPrinted>
  <dcterms:modified xsi:type="dcterms:W3CDTF">2020-05-28T00:22:00Z</dcterms:modified>
  <cp:revision>100</cp:revision>
  <dc:subject/>
  <dc:title>                                        Ð²Úî²ð²ðàôÂÚàôÜ ´²ò  ÀÜÂ²ò²Î²ðàì  ÜàôØ   Î²î²ðºÈàô  Ø²êÆÜ</dc:title>
</cp:coreProperties>
</file>